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7"/>
        <w:gridCol w:w="543"/>
        <w:gridCol w:w="4243"/>
        <w:gridCol w:w="77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drawing>
                <wp:inline distT="0" distB="0" distL="0" distR="0">
                  <wp:extent cx="427990" cy="579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КОВЛ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л. Ленина, 2, г. Строитель 3090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л.:  (47244) 5-09-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кс (47244) 5-05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е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ronojak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  <w:t>«20» сентября 2024 года №49-8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 xml:space="preserve"> 1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На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  <w:t xml:space="preserve">____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u w:val="single"/>
              </w:rPr>
              <w:t>___________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уководителям ОУ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к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зачисление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учреждений Яковлевского городского округ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ГАОУ ДПО «Белгородский институт развития образования» </w:t>
        <w:br/>
        <w:t>для прохождения обучения по дополнительным профессиональным программам повышения квалификации/профессиональной переподготовки в октябре 2024 год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268"/>
        <w:gridCol w:w="3685"/>
        <w:gridCol w:w="2126"/>
        <w:gridCol w:w="226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ПП повышения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слуш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ждаются слушатели в жиль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йцева Юли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 МБДОУ «Детский сад «Звездочка» п.Яковле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ые подходы </w:t>
              <w:br/>
              <w:t xml:space="preserve">к деятельности педагога дошкольной образовательной организации в условиях реализации ФОП ДО (54 часа, очно-заочная форма обучения </w:t>
              <w:br/>
              <w:t>с применением ДОТ) онл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22.10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-08.10.202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-22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нская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инструктор по физической культуре МБДОУ «Детский сад «Колокольчик» г.Стро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основы адаптивной физической культуры в ДОО 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ы по физической культуре ДОО, осуществляющие физическое воспитание и развитие детей-инвалидов и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 .2024 - 11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еретинская О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едагога-психолога в системе общего и дополнительного образования: психолого-педагогическое сопровождение и межведомственное взаимодействие (72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-психолог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а Натал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Алексе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одходы к оценке качества образования в системе среднего общего образования (36 часов, очно-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заместители руководителей общеобразовательных организаций, специалисты, методисты МОУО, тью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-09.10.202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нова Дарь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жатый МБОУ «Алексе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е сопровождение деятельности детских общественных объединений </w:t>
              <w:br/>
              <w:t>в общеобразовательных организациях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ж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юховецкий Дмитр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рший вожатый МБОУ «Куст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е сопровождение деятельности детских общественных объединений </w:t>
              <w:br/>
              <w:t>в общеобразовательных организациях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ж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ельникова Ан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«Кривц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е сопровождение деятельности детских общественных объединений </w:t>
              <w:br/>
              <w:t>в общеобразовательных организациях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ж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еленская Юлия Серг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ший вожатый, МБОУ «Кривц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е сопровождение деятельности детских общественных объединений </w:t>
              <w:br/>
              <w:t>в общеобразовательных организациях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ж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en-US"/>
              </w:rPr>
              <w:t>Ручко И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арш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оспитатель МБДОУ «Детский сад с.Гостище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тельным процессом в дошкольной образовательной организации</w:t>
              <w:br/>
              <w:t>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1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 МБДОУ «Детский сад «Сказка» с.Алексеев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тельным процессом в дошкольной образовательной организации</w:t>
              <w:br/>
              <w:t>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1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 Валент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ьютор МБДОУ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развития ребенка – детский сад «Золотой ключик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троител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ское сопровождение детей с расстройствами аутистического спектра в дошкольной образовательной организации (72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ы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ьютор МБДОУ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развития ребенка – детский сад «Золотой ключик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троител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ское сопровождение детей с расстройствами аутистического спектра в дошкольной образовательной организации (72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ы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полова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ьютор МБДОУ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развития ребенка – детский сад «Золотой ключик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троител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ское сопровождение детей с расстройствами аутистического спектра в дошкольной образовательной организации (72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ы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хошерстов Иван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стории и обществознания МБОУ «Казац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изучения современной истории России (36 часов, 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я истор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щество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даева Татьяна Ивановна</w:t>
            </w:r>
          </w:p>
          <w:p>
            <w:pPr>
              <w:pStyle w:val="Normal"/>
              <w:shd w:fill="FFFFFF" w:val="clear"/>
              <w:suppressAutoHyphens w:val="true"/>
              <w:spacing w:lineRule="auto" w:line="254" w:before="0" w:after="200"/>
              <w:ind w:firstLine="10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200"/>
              <w:ind w:hanging="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БОУ «Завидовская О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изучения современной истории России (36 часов, 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я истор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щество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банова Анастасия 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 МБОУ «Яковл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функциональной грамотности младших школьников в условиях реализации федерального государственного образовательного стандарта </w:t>
              <w:br/>
              <w:t>(36 часов, очно-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Анжел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ыковская ООШ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функциональной грамотности младших школьников в условиях реализации федерального государственного образовательного стандарта </w:t>
              <w:br/>
              <w:t>(36 часов, очно-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6.10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сторная Ан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химии МБОУ «Казац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эксперимент как метод естественнонаучного познания в условиях ФГОС ОО (36 часов, 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ельник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биологии и химии, МБОУ «Кривц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эксперимент как метод естественнонаучного познания в условиях ФГОС ОО (36 часов, 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н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 МБОУ «Яковл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эксперимент как метод естественнонаучного познания в условиях ФГОС ОО (36 часов, заочная форма обучения 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яева Наталья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МБДОУ «Детский сад с Кустов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ые подходы </w:t>
              <w:br/>
              <w:t>к деятельности педагога дошкольной образовательной организации в условиях реализации ФОП ДО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Светла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 МБДОУ «Детский сад п.Томаров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ые подходы </w:t>
              <w:br/>
              <w:t>к деятельности педагога дошкольной образовательной организации в условиях реализации ФОП ДО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ндаренко Надежд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атематики  МБОУ «Гостищ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авыков оказания первой помощи </w:t>
              <w:br/>
              <w:t>у педагогических работников (18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bookmarkStart w:id="0" w:name="_Hlk175310249"/>
            <w:r>
              <w:rPr>
                <w:rFonts w:cs="Times New Roman" w:ascii="Times New Roman" w:hAnsi="Times New Roman"/>
                <w:sz w:val="28"/>
                <w:szCs w:val="28"/>
              </w:rPr>
              <w:t>14.10.2024 - 16.10.2024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ыче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технологии МБОУ «Гостищ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авыков оказания первой помощи </w:t>
              <w:br/>
              <w:t>у педагогических работников (18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16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елковская Валент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иностранного языка, МБОУ «Кривц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ирование иноязычного образовательного пространства с учетом требований ФООП </w:t>
              <w:br/>
              <w:t>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иностранных яз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18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жепеков Геннад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 МБОУ «Гостищ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учебного предмета «Физическая культура» в условиях реализации ФГОС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адыгин Игорь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ческой культуры, МБОУ «Кривц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учебного предмета «Физическая культура» в условиях реализации ФГОС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ышлев Владими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ыковская ООШ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ческой культу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е учебного предмета «Физическая культура» в условиях реализации ФГОС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енко Олес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-дефектоло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еретинская О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ррекционно-развивающей деятельности учителя-логопеда в общеобразовательной организации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логопед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х 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– логопед МБОУ «Быковская ООШ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ррекционно-развивающей деятельности учителя-логопеда в общеобразовательной организации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логопед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4 - 23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цова Н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>воспитатель  МБДОУ «Детский сад «Колокольчик» г.Стро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сихолого-педагогической, методической </w:t>
              <w:br/>
              <w:t>и консультативной помощи родителям на базе консультационных центров ДОО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, оказывающие услуги психолого-педагогической, методической и консультативной помощи на базе Консультационных цен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 - 30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ьякова Оксана 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-психолог МБДОУ «Детский сад «Звездочка» п.Яковле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сихолого-педагогической, методической </w:t>
              <w:br/>
              <w:t>и консультативной помощи родителям на базе консультационных центров ДОО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, оказывающие услуги психолого-педагогической, методической и консультативной помощи на базе Консультационных цен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 - 30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твинов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музыки МБОУ «Гостищ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 преподавания учебного предмета «Музыка» </w:t>
              <w:br/>
              <w:t>в рамках реализации Концепции предметной области «Искусство» 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 - 30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чаева И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МБОУ «Казац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методы преподавания физики и оценка эффективности обучения в условиях реализации ФГОС </w:t>
              <w:br/>
              <w:t xml:space="preserve">и ФООП (36 часов, очно-заочная форма обучения </w:t>
              <w:br/>
              <w:t>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 - 01.1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10.2024-22.10.202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хлова 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физики МБОУ «Гостищ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е методы преподавания физики и оценка эффективности обучения в условиях реализации ФГОС </w:t>
              <w:br/>
              <w:t xml:space="preserve">и ФООП (36 часов, очно-заочная форма обучения </w:t>
              <w:br/>
              <w:t>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2024 - 01.1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10.2024-22.10.202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ирилов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или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ДОУ «Детский сад «Аленушка» г.Строитель Яковлевского городского округ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ые подходы </w:t>
              <w:br/>
              <w:t xml:space="preserve">к деятельности педагога дошкольной образовательной организации в условиях реализации ФОП ДО (54 часа, очно-заочная форма обучения </w:t>
              <w:br/>
              <w:t>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13.1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0.2024-29.10.2024;</w:t>
              <w:br/>
              <w:t>12.11.2024-13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ыбенко</w:t>
            </w:r>
          </w:p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ДОУ «Детский сад «Аленушка» г.Строитель Яковлевского городского округ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ые подходы </w:t>
              <w:br/>
              <w:t xml:space="preserve">к деятельности педагога дошкольной образовательной организации в условиях реализации ФОП ДО (54 часа, очно-заочная форма обучения </w:t>
              <w:br/>
              <w:t>с применением Д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13.1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бывание </w:t>
              <w:br/>
              <w:t>в Белгоро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0.2024-29.10.2024;</w:t>
              <w:br/>
              <w:t>12.11.2024-13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200"/>
              <w:ind w:firstLine="10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лод 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200"/>
              <w:ind w:hanging="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иблиотекарь МБОУ «Завидовская О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профессиональных компетенций библиотекаря (педагога-библиотекаря) образовательной организации </w:t>
              <w:br/>
              <w:t>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школьными библиотеками, библиотекари шко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1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МБОУ «Яковле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профессиональных компетенций библиотекаря (педагога-библиотекаря) образовательной организации </w:t>
              <w:br/>
              <w:t>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школьными библиотеками, библиотекари шко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1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ринев  Александр А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и технологии МБОУ «Куст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ние учебного курса «Черчение» с использованием системы КОМПАС 3-D </w:t>
              <w:br/>
              <w:t>в общеобразовательной организации (3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чер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1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 МБДОУ «Детский сад «Радонежский» г.Стро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ррекционно-развивающей деятельности учителя-логопеда в ДОО </w:t>
              <w:br/>
              <w:t>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логопеды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7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а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-логопед, МБДОУ «Детский сад «Сказка» с.Алексеев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ррекционно-развивающей деятельности учителя-логопеда в ДОО </w:t>
              <w:br/>
              <w:t>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логопеды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7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ецур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-логопед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ДОУ «Детский сад «Аленушка» г.Строитель Яковлевского городского округ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ррекционно-развивающей деятельности учителя-логопеда в ДОО </w:t>
              <w:br/>
              <w:t>(54 часа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логопеды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4 - 07.1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ронов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54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 МБОУ «Кустов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технологии моделирования при обучении младших школьников </w:t>
              <w:br/>
              <w:t>в контексте требований ФГОС НОО (16 часов, очная форма обу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24 - 31.10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tabs>
          <w:tab w:val="clear" w:pos="708"/>
          <w:tab w:val="left" w:pos="9220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21"/>
        <w:tabs>
          <w:tab w:val="clear" w:pos="708"/>
          <w:tab w:val="left" w:pos="922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9940</wp:posOffset>
            </wp:positionH>
            <wp:positionV relativeFrom="paragraph">
              <wp:posOffset>30480</wp:posOffset>
            </wp:positionV>
            <wp:extent cx="1092835" cy="462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ь                                  </w:t>
        <w:tab/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образования                                                                                                                               Т.А. Золотарева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Исп. Сергеева Елена Викторовна</w:t>
      </w:r>
    </w:p>
    <w:p>
      <w:pPr>
        <w:pStyle w:val="Style21"/>
        <w:rPr/>
      </w:pPr>
      <w:r>
        <w:rPr>
          <w:sz w:val="28"/>
          <w:szCs w:val="28"/>
        </w:rPr>
        <w:t>Тел. 8 (47244) 5-75-66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4">
    <w:name w:val="Основной текст (14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10">
    <w:name w:val="Основной текст (10)_"/>
    <w:qFormat/>
    <w:rPr>
      <w:rFonts w:ascii="Times New Roman" w:hAnsi="Times New Roman" w:cs="Times New Roman"/>
      <w:shd w:fill="FFFFFF" w:val="clear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17" w:before="48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78" w:before="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2" w:before="900" w:after="480"/>
      <w:outlineLvl w:val="1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12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nojak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3:00Z</dcterms:created>
  <dc:creator>Aquarius9</dc:creator>
  <dc:description/>
  <cp:keywords/>
  <dc:language>en-US</dc:language>
  <cp:lastModifiedBy>Сергеева</cp:lastModifiedBy>
  <cp:lastPrinted>2022-08-17T11:56:00Z</cp:lastPrinted>
  <dcterms:modified xsi:type="dcterms:W3CDTF">2024-09-20T08:59:00Z</dcterms:modified>
  <cp:revision>244</cp:revision>
  <dc:subject/>
  <dc:title/>
</cp:coreProperties>
</file>